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Творческие и исследовательские работы в тематическом планировании по географии Владимирской области.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14"/>
        <w:gridCol w:w="2446"/>
        <w:gridCol w:w="30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СОДЕРЖА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ИЕ И ИССЛЕДОВАТЕЛЬСКИЕ РАБО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Особенности географиче-ского положения Владимирской области. </w:t>
            </w:r>
          </w:p>
          <w:p>
            <w:pPr>
              <w:pStyle w:val="Normal"/>
              <w:rPr/>
            </w:pPr>
            <w:r>
              <w:rPr/>
              <w:t>АТД Владимирской област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краеведении.  Источники  краеведческих  знаний  и  методы  получения  краеведческих  знаний.  История заселения Владимирского края. Владимирский  край  в  судьбе  России.  «Владимирский  калейдоскоп» - творческий  салон. </w:t>
            </w:r>
          </w:p>
          <w:p>
            <w:pPr>
              <w:pStyle w:val="TextBody"/>
              <w:ind w:firstLine="600"/>
              <w:rPr/>
            </w:pPr>
            <w:r>
              <w:rPr>
                <w:sz w:val="24"/>
                <w:szCs w:val="24"/>
              </w:rPr>
              <w:t>Современное  географическое  положение   Владимирской  области  и  его  влияние  на  развитие  территории.  Административно - территориальное  деление  области.  Географическое  положение  Судогодского  района.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00"/>
              <w:rPr/>
            </w:pPr>
            <w:r>
              <w:rPr>
                <w:sz w:val="24"/>
                <w:szCs w:val="24"/>
              </w:rPr>
              <w:t>Определение  по  картам  географического  положения  Владимирской  области,  крайних  точек  ее  территории,  протяженности.  Определение границ  Владимирской  области  и  пограничных  областей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пределение  по  картам  состава  территории  Владимирской  области.  Составление  краткой  характеристики  географического  положения  Судогодского  район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ческие  работы:  «Лучше  нет  родного  края»,  «И  мал  золотник,  да  дорог», «Образ родного края»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Компьютерная презентация «Моя малая родина»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 xml:space="preserve">Исследовательские работы: «Основные причины изменения географического положения Владимирской области во времени», «Судогодские краеведы», «Яркие страницы  истории моего края» (Владимирская область, Судогодский район), «Моё географическое открытие на территории своего края» (с привлечением историко-литературных источников, архивных и музейных материалов, результатов походов по родному краю). </w:t>
            </w:r>
          </w:p>
          <w:p>
            <w:pPr>
              <w:pStyle w:val="TextBody"/>
              <w:ind w:firstLine="6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 инновационного  исторически  ориентированного  проекта  «Духовное  возрождение  своего  края»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чёт по экскурсии «Краеведческий музей».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ирода  Владимирской  област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00"/>
              <w:rPr/>
            </w:pPr>
            <w:r>
              <w:rPr>
                <w:sz w:val="24"/>
                <w:szCs w:val="24"/>
              </w:rPr>
              <w:t xml:space="preserve">Геологическая  история  земли  Владимирской.  Рельеф,  геологическое  и  тектоническое  строение,  полезные  ископаемые  Владимирской  области.  </w:t>
            </w:r>
          </w:p>
          <w:p>
            <w:pPr>
              <w:pStyle w:val="Normal"/>
              <w:rPr/>
            </w:pPr>
            <w:r>
              <w:rPr/>
              <w:t>Хозяйственная  оценка  и  использование  полезных  ископаемых.  Климатические  факторы  и  формирование  климата  Владимирской  области.  Времена  года  в  нашем  крае.  Климатические  особенности  и  агроклиматические  ресурсы  Владимирской  области. Состав  и  размещение  внутренних  вод,  их  режим  и  зависимость  от  источников  питания.  Значение  и  проблема  рационального  использования  водных  ресурсов.  Условия  образования  и  основные  свойства  почв  области.  Главные  типы  почв  и  пути  их  бережного  использования.  Растительный  и  животный  мир  области.  Характеристика  и  рациональное  использование  биологических  ресурсов  нашего  края.  Природные  районы  Владимирской  области  и  Судогодского  района.  ООПТ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00"/>
              <w:rPr/>
            </w:pPr>
            <w:r>
              <w:rPr>
                <w:sz w:val="24"/>
                <w:szCs w:val="24"/>
              </w:rPr>
              <w:t>Выявление  взаимосвязей  между  строением  земной  коры,  рельефом  и  размещением  полезных  ископаемых.  Обозначение  на  контурной  карте  основных  тектонических  структур,  рельефа  и  залежей  полезных  ископаемых  области. Составление  характеристики  климата  нашей  местности  и  составление  прогноза  погоды  на ближайшее  время. Определение  по  картам географического  положения  речных  систем,  озер,  заболоченных  территорий  Владимирской  области  и  обозначение  их  на  контурной    карте.  Составление  по  картам  и  другим  источникам  краеведческой  литературы  комплексной  характеристики  реки  Судогда  или  другой  реки,  протекающей  на  территории  Судогодского  района.  Объяснение  причины  образования  разных  типов  почв  и  взаимозависимости  растительности  и  животных  на  территории  Владимирской  области.  Изучение  системы  ООПТ  Владимирской  облас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ворческие  работы: «Наш край в геологическом прошлом», «У  природы  нет  плохой  погоды»,  «Визитные  карточки»  природных  районов  Владимирской  области». </w:t>
            </w:r>
          </w:p>
          <w:p>
            <w:pPr>
              <w:pStyle w:val="TextBody"/>
              <w:ind w:firstLine="6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ажение особенностей природы в пейзажной живописи, художественное описание географических  объектов на территории  нашей области в поэзии и прозе.</w:t>
            </w:r>
          </w:p>
          <w:p>
            <w:pPr>
              <w:pStyle w:val="TextBody"/>
              <w:ind w:firstLine="6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ажение природы в народном творчестве, народных промыслах и искусстве.</w:t>
            </w:r>
          </w:p>
          <w:p>
            <w:pPr>
              <w:pStyle w:val="TextBody"/>
              <w:ind w:firstLine="6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оссворд по теме «Природа моего родного края».</w:t>
            </w:r>
          </w:p>
          <w:p>
            <w:pPr>
              <w:pStyle w:val="TextBody"/>
              <w:ind w:firstLine="6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оссворд с фрагментами по теме «Растительный и животный мир Владимирского края».</w:t>
            </w:r>
          </w:p>
          <w:p>
            <w:pPr>
              <w:pStyle w:val="TextBody"/>
              <w:ind w:firstLine="600"/>
              <w:rPr/>
            </w:pPr>
            <w:r>
              <w:rPr>
                <w:bCs/>
                <w:sz w:val="24"/>
                <w:szCs w:val="24"/>
              </w:rPr>
              <w:t>Отношение к  родной земле, отражённое в рисунках, сочинениях и стихотворениях собственного сочинения.</w:t>
            </w:r>
          </w:p>
          <w:p>
            <w:pPr>
              <w:pStyle w:val="TextBody"/>
              <w:ind w:firstLine="6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 и  защита  проектов: «Погода и здоровье человека»,  «Традиции, обычаи русского народа, связанные с водой», «Зона отдыха на реке Судогда», «Мониторинг состояния воздушной среды в моём городе», «Экологический  каркас  территории  моего  района», «Новые подходы к районированию территории области по физико-географическим признакам», «Повышение эффективного плодородия почвы при обработке земли ручным плоскорезом»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омпьютерная презентация «Заповедные места Судогодского края», «Рекреационные ландшафты Судогодского края»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Плакаты по охране природы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Население  Владимирской  област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00"/>
              <w:rPr/>
            </w:pPr>
            <w:r>
              <w:rPr>
                <w:sz w:val="24"/>
                <w:szCs w:val="24"/>
              </w:rPr>
              <w:t>Численность  населения  Владимирской  области,  причины  ее  изменения.  Состав  населения,  трудовые  ресурсы  области.  Современная  демографическая  ситуация  в  крае.  Размещение  и  расселение  населения.  Типы  поселений.  Города:  численность  населения,  функции,  значение. Проблемы  размещения  и  занятости  населения.  Составление  картосхемы  «Население  области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 динамики  численности  населения  Владимирской  области  и  Судогодского  района  по  статистическим  данным. Построение графиков, диаграмм, характеризующих динамику численности населения, состав населения.</w:t>
            </w:r>
          </w:p>
          <w:p>
            <w:pPr>
              <w:pStyle w:val="TextBody"/>
              <w:ind w:firstLine="600"/>
              <w:rPr/>
            </w:pPr>
            <w:r>
              <w:rPr>
                <w:sz w:val="24"/>
                <w:szCs w:val="24"/>
              </w:rPr>
              <w:t xml:space="preserve">Определение  по  картам  различий  в  плотности  сельского  населения  области,  выявление  закономерностей  размещения  сельского  населения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00"/>
              <w:rPr/>
            </w:pPr>
            <w:r>
              <w:rPr>
                <w:sz w:val="24"/>
                <w:szCs w:val="24"/>
              </w:rPr>
              <w:t>Изучение  народных  традиций  своей  местности,  связанных  с  историей  края,  составление  картосхемы  «Население  Владимирского  края»,  сбор  и  обобщение  материалов  об  истории  своего  города,  топонимике  Судогодского  района.</w:t>
            </w:r>
          </w:p>
          <w:p>
            <w:pPr>
              <w:pStyle w:val="TextBody"/>
              <w:ind w:firstLine="6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следовательские работы:  «Праздники  и  обряды  на  Владимирской  земле»,  «Традиции  и  обычаи  в  моем  крае»,  «Моя  родословная»,  «Семейный  альбом»,  «Улицы  моего  города», «Экология города»,  «Екатерининский собор города Судогда», «Наиболее распространенные и самые редкие фамилии в Судогодском районе».</w:t>
            </w:r>
          </w:p>
          <w:p>
            <w:pPr>
              <w:pStyle w:val="TextBody"/>
              <w:ind w:firstLine="6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ёт по экскурсии в ДНТ города Судогда.</w:t>
            </w:r>
          </w:p>
          <w:p>
            <w:pPr>
              <w:pStyle w:val="TextBody"/>
              <w:ind w:firstLine="6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ческий проект «Фестиваль  городов  Владимирского  края», «Гимн Судогодского района».</w:t>
            </w:r>
          </w:p>
          <w:p>
            <w:pPr>
              <w:pStyle w:val="TextBody"/>
              <w:ind w:firstLine="60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  <w:r>
              <w:rPr>
                <w:bCs/>
                <w:sz w:val="24"/>
                <w:szCs w:val="24"/>
              </w:rPr>
              <w:t xml:space="preserve">  «Судогда».</w:t>
            </w:r>
          </w:p>
          <w:p>
            <w:pPr>
              <w:pStyle w:val="TextBody"/>
              <w:ind w:firstLine="60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зработка  группового  проекта  «Это  мой  дом,  я  здесь  живу…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Общая  характеристи-ка  хозяйства  Владимирской  област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 развития  и  факторы  формирования  хозяйства  Владимирской  области.  Современная  отраслевая  структура  хозяйства  Владимирской  области  и  Судогодского  района.  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и  промышленности:  добывающая  промышленность,  машиностроение  и  металлообработка,  химическая  промышленность,  стекольная  промышленность,  легкая  промышленность,  промышленность  стройматериалов,  лесная  и  деревообрабатывающая  промышленность,  пищевая  промышленность  и другие: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ав и 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рьевая база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акторы 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мещения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центры 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изводства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ные 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требители 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дукции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временное 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рспективы 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вития.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 хозяйство. АПК. Транспорт  Владимирской  области,  перспективы  и  проблемы  развития.  Непроизводственная  среда  Владимирской  области.  Характеристика  туризма  в  области.  Экономические  связи  Владимирской  области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00"/>
              <w:rPr/>
            </w:pPr>
            <w:r>
              <w:rPr>
                <w:sz w:val="24"/>
                <w:szCs w:val="24"/>
              </w:rPr>
              <w:t>Изучение  крупнейших  промышленных  центров  Владимирской  области  и  обозначения их  на  контурной карте.  Составление  картосхемы  «Сельское  хозяйство  Владимирского  края», Транспортные  магистрали  области,  перспективы  и  проблемы  развития».  Обозначение  на  контурной карте  туристического  маршрута  по  территории  Владимирской  области.  Изучение  и  анализ  экономических  связей  Владимирской 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Исследовательские работы «Химическая промышленность Судогодского района», </w:t>
            </w:r>
          </w:p>
          <w:p>
            <w:pPr>
              <w:pStyle w:val="Normal"/>
              <w:rPr/>
            </w:pPr>
            <w:r>
              <w:rPr>
                <w:bCs/>
              </w:rPr>
              <w:t>«СМЗ: между прошлым и будущим», «Транспорт будущего в нашем крае», «Народные промыслы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ромышленность или туризм?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Отчёт по экскурсии на промышленное предприятие, очистные сооружения.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Кроссворд с фрагментами по теме «Сельское хозяйство  Владимирской области»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Рассказ весёлого турист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) с ошибк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) с пропуск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) с условными знак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Реклама продукции одного из промышленных предприятий Судогодского района (по выбору учащегося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Реклама услуги, которую вы на данный момент можете предложи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Реклама образовательного учреждения Владимирской области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Тесты по теме «Природные ресурсы и хозяйство Владимирской области»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Диаграмма «Наиболее востребованные профессии в Судогодском район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о материалам центра занятост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Комплексная карт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) Владимир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) Судогодского райо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Проблемы  и   перспективы   развития  Владимирской  област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00"/>
              <w:rPr/>
            </w:pPr>
            <w:r>
              <w:rPr>
                <w:sz w:val="24"/>
                <w:szCs w:val="24"/>
              </w:rPr>
              <w:t>Главные  направления  социального,  экономического,  экологического, культурного  развития  Владимирской  области  в  условиях  совершенствования  рыночных  отношений.  Внутриобластные  различия.  Прогноз  развития Владимирской  области.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ческие  работы:</w:t>
            </w:r>
            <w:r>
              <w:rPr>
                <w:bCs/>
                <w:i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«Если  бы  я  был…».  «Туристический  маршрут  по  Судогодскому  краю».</w:t>
            </w:r>
          </w:p>
          <w:p>
            <w:pPr>
              <w:pStyle w:val="TextBody"/>
              <w:ind w:firstLine="6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 и  защита  проектов:  «Каким  я  вижу  будущее  своего  края»,  «Поисковые  и  нормативные  прогнозы  развития  Судогодского  района», «Отчёт о состоянии здоровья населения Судогодского района»</w:t>
            </w:r>
          </w:p>
          <w:p>
            <w:pPr>
              <w:pStyle w:val="TextBody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карта по экономическим районам облас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, урок-игра, экскурсия, олимпиада, обобщающий урок (совместный выбор учителя и учащихся)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уроков по географии Владимирской области.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бразчикова Н.В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56:00Z</dcterms:created>
  <dc:creator>Image</dc:creator>
  <dc:description/>
  <cp:keywords/>
  <dc:language>en-US</dc:language>
  <cp:lastModifiedBy>Image</cp:lastModifiedBy>
  <dcterms:modified xsi:type="dcterms:W3CDTF">2008-10-25T04:43:00Z</dcterms:modified>
  <cp:revision>11</cp:revision>
  <dc:subject/>
  <dc:title>Творческие и исследовательские работы в тематическом планировании по географии Владимирской области</dc:title>
</cp:coreProperties>
</file>